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440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431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201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199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521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889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215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746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01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82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57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941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723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664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339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