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186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796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377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845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026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937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504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759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294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140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245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382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989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