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564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325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300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463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388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884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818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710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072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117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725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213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5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551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550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233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434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