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399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1270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204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0980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6359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6815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1450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6028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7916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3237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540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6273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1441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8696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4437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