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4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10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01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43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4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39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56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1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63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464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8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55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99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