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1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80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66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788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332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805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68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43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30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1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5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38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5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92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13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056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77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