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477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325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811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34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008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364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257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085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267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658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299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329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213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920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12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