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83902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06043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79425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9469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72629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70283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27779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47551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55684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57298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50807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99718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78739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