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2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07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61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7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30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431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616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57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72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602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54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24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0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12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05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763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