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8194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9373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3545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9621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78008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60739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17999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9835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637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03419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62396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5277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7910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2638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9592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