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4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0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19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17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14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29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91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0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588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8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04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8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77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