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6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6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58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905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7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93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85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17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0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32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7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66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9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113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55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