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15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929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02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52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012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6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59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082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44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293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69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84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98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830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