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703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5661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989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245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9976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923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908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264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7886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812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389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882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095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