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788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06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069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47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731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56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102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741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55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493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930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7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50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6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74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68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25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