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6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4730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5696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8860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5536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7940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2657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9447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3220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6455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5632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3927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5342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0376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6990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