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462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354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764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31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974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168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766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550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113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667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808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815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468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