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860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661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56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275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631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983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726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492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543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017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05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08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920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929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73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337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192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