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58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69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85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36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69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53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99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763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3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840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91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7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78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213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