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709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151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268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15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553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708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032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727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535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516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357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169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010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