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0432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5820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7849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4466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602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8124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265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8976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4862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7372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299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320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6721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8761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5586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038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7620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