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95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0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210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13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37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19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432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084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595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02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90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28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410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631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049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