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82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226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867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423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390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384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163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33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032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799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600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86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540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