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16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36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49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475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2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320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37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58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34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2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9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4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87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55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3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99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93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