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07080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02972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20669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09695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0784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09893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10554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268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22508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39285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71119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25278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09457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11091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74721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