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05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981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71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1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245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278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057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736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248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037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183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10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68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