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5784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2484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9745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0532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7543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165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4878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6641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5509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7471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010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846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0167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1515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3328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9726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8064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