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4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099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47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70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537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86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06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31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580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555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3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685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11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315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717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