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5837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73121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21245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78592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31086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70372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78828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63115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37853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56870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60186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9008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19236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