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39092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10591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74348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7639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58315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59673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73142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12189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58924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02532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56899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91876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63679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8460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89650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9240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9343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