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4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1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151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17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015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17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71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996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55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12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5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4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888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55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267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