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77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896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59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279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22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969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865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8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85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26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09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611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19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