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942400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565565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256029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37090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225075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458118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456158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754194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079412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477161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71112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7067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548748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837933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155757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528768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428569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