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602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0196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008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01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194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085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134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957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150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769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671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541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756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877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984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