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346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7542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810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79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822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20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810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687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764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313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098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414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475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