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625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05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02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303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07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97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1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2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778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52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8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7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24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0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2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519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71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