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00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325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283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3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500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115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459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20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21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33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28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98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3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055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