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7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413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446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89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166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158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5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80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33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394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076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79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488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