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762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372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884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070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782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579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951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25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949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942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858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054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466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18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624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695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