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4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84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183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812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6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09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57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0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8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952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694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9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1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76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882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