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523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2449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866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2125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289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3233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5012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4046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075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6516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466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58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3090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