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197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76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56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586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8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97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15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42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3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487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14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86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729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578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37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340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82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