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354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093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545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046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372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592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30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059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078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541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137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309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988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789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174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