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937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996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767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272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59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98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292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778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539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692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087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637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321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