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314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092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16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869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193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498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580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517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172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991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059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566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185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825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679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755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616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