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60580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61784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45273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26943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58552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4676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40348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35585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21383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37139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24805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75415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37426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0684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71490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