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604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509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382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022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122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919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978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980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480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352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054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533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789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