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616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741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281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0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812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11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512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25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951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650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0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449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021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04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990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055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996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