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567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114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162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05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0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33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631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888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423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528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152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832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673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042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775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