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5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346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163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474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48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628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455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64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17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97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4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95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18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